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514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929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881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940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982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414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867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173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287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997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902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016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064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