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1952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1861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9716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7608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5076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1478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6738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732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8894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3648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753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764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0050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7240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5715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2446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5978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