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62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4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671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20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167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316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368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046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03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925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812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855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438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253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766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