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486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418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339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382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612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19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537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48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622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223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523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600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773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