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84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958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060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207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904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142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298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058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855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750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99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755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780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882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655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797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692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