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475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393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9343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1745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9906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9660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2976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6242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4146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1945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3334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481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4949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573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2473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