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055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015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902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021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470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603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279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396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797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205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523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871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859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