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973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90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679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252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190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669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11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180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481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09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757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153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994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825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253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555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094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