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994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386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39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896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384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422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985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776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782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528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3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224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862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006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96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