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27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694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20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242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69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1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47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39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9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872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5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980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284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