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47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25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365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58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4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18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42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32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43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3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79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1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7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14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054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042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6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