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882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530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218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153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40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666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851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589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847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549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095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790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060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935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355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