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9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08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62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3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24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19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816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97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380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662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4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714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291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