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12701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01257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91364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76740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57954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98431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1479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14545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15748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20744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60326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1703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54192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76402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34081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32096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35791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