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797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36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1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726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34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50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41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108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003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919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476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481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183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41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461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