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73950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898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6984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04348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44402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71549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43960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41894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68636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48524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55640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57710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44936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