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578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089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480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116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566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402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119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345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72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023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657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021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462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422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215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325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791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