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42553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931219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50671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307714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302592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599869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087306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058385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069513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822551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400327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131075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442879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263287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194961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