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614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927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84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897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761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080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071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67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51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621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83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783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