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370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521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62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955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994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952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49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584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062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353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55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11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532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602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78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91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684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