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829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653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638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836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707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721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327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609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01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766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41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259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597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321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435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