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8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105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561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505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551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284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779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076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664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506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538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8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07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