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458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23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03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5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57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199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57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22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22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07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2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55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20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23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461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4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21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