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941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721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54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82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40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19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520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488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103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18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66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638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8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301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