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624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553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20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59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449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13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569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442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93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6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475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233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140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