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515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015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90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77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99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1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59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900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372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031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18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0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3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98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641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82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