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329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844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578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226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748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83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270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085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49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869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629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323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322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239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274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