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27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170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902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19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00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12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6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02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99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28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1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4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600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