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27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50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46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73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41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5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13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43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08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51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776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3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65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929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41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28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8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