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90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1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271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93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23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234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9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41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949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96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19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7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46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046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483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