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61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899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85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917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209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587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268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938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526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121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769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419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588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