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304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210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452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33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006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152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376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773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76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996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3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40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11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6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739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349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580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