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689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865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733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779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82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195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633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36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327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799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539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697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13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75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816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