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947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270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185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625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56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903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92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11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244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287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1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414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165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