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593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565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269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1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159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586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968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806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47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156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449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394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509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372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543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938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34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