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9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82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389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893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01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2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29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629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5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883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6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8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45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87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31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