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8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80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97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151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30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288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83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774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704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59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65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763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341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