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373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66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957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81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5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03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691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167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17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933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909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61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478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49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536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81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