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558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330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089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239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0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915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794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91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409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320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018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03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713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7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51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