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150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059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90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745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97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21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3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987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071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496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560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37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59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