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11463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36543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0504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81637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68499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98071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15890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74609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92244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82969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54067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40271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38410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54521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20294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97766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80962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