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12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74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14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601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541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89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60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807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331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88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56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525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291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597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