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42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22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89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48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925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114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116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686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050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223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821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437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29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