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576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292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665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551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947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779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284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083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837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685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980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41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33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814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310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233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277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