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909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88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1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01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49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597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810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963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73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2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074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705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69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565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196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