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732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071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200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132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431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963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5620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28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209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502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371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158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742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