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0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505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486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41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92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2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250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41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20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1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6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05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69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94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6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393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