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4389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8331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96926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523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28917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4156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29402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4432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76791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21083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500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1701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3528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04770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4187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