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557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179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079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562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563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296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64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645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433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437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70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125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365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