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237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593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318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719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002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806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447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091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981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959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3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170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536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94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91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969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929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